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ПРОЕКТ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9201413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ВІСІМДЕСЯТ ПЕРШ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spacing w:val="4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________2025                                                                                    № _____-81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надання попередньої згоди на прийняття до комунальної власності підземного пішохідного переходу, що розташований на території Бучанської міської територіальної громади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567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 метою передачі до комунальної власності на баланс Бучанської міської ради майна, а саме підземного пішохідного переходу на автомобільній дорозі загального користування державного значення М-07 Київ-Ковель-Ягодин (на м.Люблін) км 28+650, що розташований на території Бучанської міської територіальної громади, враховуючи лист Служби відновлення та розвитку інфраструктури у Київській області від 07.05.2025 №1271/09 211 12/04 (вх №12.1-08/1/4179 від 26.05.2025), лист-згоду Державного агентства відновлення та розвитку інфраструктури України від 22.08.2025 №4009/2/15/16-1944/08-25 (вх.№12.1-08/1/7382 від 04.09.2025)</w:t>
      </w:r>
      <w:r>
        <w:rPr>
          <w:b/>
          <w:sz w:val="26"/>
          <w:szCs w:val="26"/>
          <w:lang w:val="uk-UA"/>
        </w:rPr>
        <w:t xml:space="preserve">, </w:t>
      </w:r>
      <w:r>
        <w:rPr>
          <w:sz w:val="26"/>
          <w:szCs w:val="26"/>
          <w:lang w:val="uk-UA"/>
        </w:rPr>
        <w:t xml:space="preserve">керуючись Законами України «Про передачу об'єктів права державної та комунальної власності»,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autoSpaceDE w:val="true"/>
        <w:spacing w:before="0" w:after="1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ати згоду на безоплатне прийняття до комунальної власності Бучанської міської територіальної громади майна з державної власності, а саме підземного пішохідного переходу на автомобільній дорозі загального користування державного значення М-07 Київ-Ковель-Ягодин (на м.Люблін) км 28+650, що розташований на території Бучанської міської територіальної громад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 торгівлі та сфери послуг.</w:t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14:55:00Z</dcterms:created>
  <dc:creator>GL_BUH</dc:creator>
  <dc:description/>
  <cp:keywords/>
  <dc:language>en-US</dc:language>
  <cp:lastModifiedBy>Julia Hustiukhina</cp:lastModifiedBy>
  <cp:lastPrinted>2025-09-10T04:34:00Z</cp:lastPrinted>
  <dcterms:modified xsi:type="dcterms:W3CDTF">2025-09-10T08:35:00Z</dcterms:modified>
  <cp:revision>99</cp:revision>
  <dc:subject/>
  <dc:title/>
</cp:coreProperties>
</file>